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_tradnl"/>
        </w:rPr>
      </w:pPr>
      <w:r>
        <w:rPr>
          <w:lang w:val="es-ES_tradnl"/>
        </w:rPr>
        <w:t>Artículos para el II Workshop de Ingeniería de Software</w:t>
      </w:r>
    </w:p>
    <w:p>
      <w:pPr>
        <w:pStyle w:val="Heading2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Calidad de Softwa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Estrategia de Evaluación de Calidad de Software para la etapa de Mantenimiento</w:t>
      </w:r>
      <w:r>
        <w:rPr>
          <w:i/>
        </w:rPr>
        <w:t>.</w:t>
      </w:r>
      <w:r>
        <w:rPr/>
        <w:t xml:space="preserve"> Nelly Condori Fernández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Quality Considereations on Ubiquitous Systems</w:t>
      </w:r>
      <w:r>
        <w:rPr>
          <w:i/>
        </w:rPr>
        <w:t xml:space="preserve">. </w:t>
      </w:r>
      <w:r>
        <w:rPr/>
        <w:t>Andrés Flores y Alejandra Cechic. Argentina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  <w:i/>
        </w:rPr>
        <w:t>Modelo para la Definición de Ámbitos de Acción e Interrelación entre Conceptos Asociados a Aseguramiento de Calidad de Software</w:t>
      </w:r>
      <w:r>
        <w:rPr>
          <w:i/>
        </w:rPr>
        <w:t xml:space="preserve">. </w:t>
      </w:r>
      <w:r>
        <w:rPr/>
        <w:t>Ricardo Gacitúa, Mario Ferreira, Wendy Gajardo y Fabián Rojas. Chile</w:t>
      </w:r>
    </w:p>
    <w:p>
      <w:pPr>
        <w:pStyle w:val="Heading2"/>
        <w:numPr>
          <w:ilvl w:val="0"/>
          <w:numId w:val="4"/>
        </w:numPr>
        <w:rPr/>
      </w:pPr>
      <w:r>
        <w:rPr/>
        <w:t>Herramientas de Software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Pizarra Electrónica usando Agentes Colaborativos</w:t>
      </w:r>
      <w:r>
        <w:rPr/>
        <w:t>. Fernando Zacarías Flores, Mauricio Osorio y Francisco Tobón. Méxic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Una Herramienta para la Medición Continua de la Satisfacción de Usuarios de Software</w:t>
      </w:r>
      <w:r>
        <w:rPr/>
        <w:t>. Sergio Zapata, María Inés Lund y Sergio Ochoa. Argentina - Chi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Construcción de un Framework para la Definición, Acceso y Consulta de Fuentes de Información Heterogénea</w:t>
      </w:r>
      <w:r>
        <w:rPr>
          <w:i/>
        </w:rPr>
        <w:t xml:space="preserve">. </w:t>
      </w:r>
      <w:r>
        <w:rPr/>
        <w:t>Hernando Bustos y Víctor Chambe. Chile.</w:t>
      </w:r>
    </w:p>
    <w:p>
      <w:pPr>
        <w:pStyle w:val="Heading2"/>
        <w:numPr>
          <w:ilvl w:val="0"/>
          <w:numId w:val="4"/>
        </w:numPr>
        <w:rPr/>
      </w:pPr>
      <w:r>
        <w:rPr/>
        <w:t>Desarrollo y Administración de Proyectos de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Diseño de una Oficina Virtual para Seguimiento de Proyectos de Software</w:t>
      </w:r>
      <w:r>
        <w:rPr/>
        <w:t>. Héctor Brito, Marcello Visconti y Catherine Bidart. Chile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Mejoramiento de la Visibilidad de los Proyectos Usando una Herramienta de Control de Versiones</w:t>
      </w:r>
      <w:r>
        <w:rPr/>
        <w:t>. Rodolfo Villarroel Acevedo y Paola González Rodriguez. Chile.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b/>
          <w:i/>
        </w:rPr>
        <w:t>Diseño e implementación de un sistema de métricas de software para mejorar los procesos de una organización de desarrollo de sistemas</w:t>
      </w:r>
      <w:r>
        <w:rPr>
          <w:i/>
        </w:rPr>
        <w:t xml:space="preserve">. </w:t>
      </w:r>
      <w:r>
        <w:rPr/>
        <w:t>Marcelo Jenkins y Roberto López. Costa Rica.</w:t>
      </w:r>
    </w:p>
    <w:p>
      <w:pPr>
        <w:pStyle w:val="Heading2"/>
        <w:numPr>
          <w:ilvl w:val="0"/>
          <w:numId w:val="4"/>
        </w:numPr>
        <w:rPr/>
      </w:pPr>
      <w:r>
        <w:rPr/>
        <w:t>Desarrollo de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Reengenharia de Sistemas Legado Baseada em Componentes usando Transformaçoes</w:t>
      </w:r>
      <w:r>
        <w:rPr>
          <w:i/>
        </w:rPr>
        <w:t>.</w:t>
      </w:r>
      <w:r>
        <w:rPr/>
        <w:t xml:space="preserve"> Valdirene Fontanette, Vinicius García, Adriano Bossonaro, Angela Perez yAntonio do Prado. Brasil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Desenvolvimento Baseado em Componentes de un Framework do Domínio de Cardiologia</w:t>
      </w:r>
      <w:r>
        <w:rPr>
          <w:i/>
        </w:rPr>
        <w:t>.</w:t>
      </w:r>
      <w:r>
        <w:rPr/>
        <w:t xml:space="preserve"> Joao Luis Cardoso de Moraes y Antonio Francisco do Prado. Brasil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/>
          <w:i/>
        </w:rPr>
        <w:t>Comparison of Approaches for Software Measurement</w:t>
      </w:r>
      <w:r>
        <w:rPr/>
        <w:t>. Ledis Chirinos y Francisca Losavio. Venezuela. Perú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27:00Z</dcterms:created>
  <dc:creator>Cecilia Bastarrica</dc:creator>
  <dc:description/>
  <dc:language>en-US</dc:language>
  <cp:lastModifiedBy>Cecilia Bastarrica</cp:lastModifiedBy>
  <cp:lastPrinted>2002-10-09T12:13:00Z</cp:lastPrinted>
  <dcterms:modified xsi:type="dcterms:W3CDTF">2002-10-09T18:27:00Z</dcterms:modified>
  <cp:revision>2</cp:revision>
  <dc:subject/>
  <dc:title>Artículos para el II Workshop de Ingeniería de Software</dc:title>
</cp:coreProperties>
</file>